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ЗЕРСКИЙ МУНИЦИПАЛЬНЫЙ РАЙОН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18.02.2014 г. № 295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</w:tblGrid>
      <w:tr>
        <w:trPr>
          <w:trHeight w:val="1836" w:hRule="atLeast"/>
        </w:trPr>
        <w:tc>
          <w:tcPr>
            <w:tcW w:w="41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от 17 декабря 2013 года № 288 «О бюджете муниципального образования Приозерский муниципальный район Ленинградской области на 2014 год и на плановый период 2015 и 2016 годов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вет депутатов муниципального образования Приозерский муниципальный район Ленинградской области РЕШИЛ:</w:t>
      </w:r>
    </w:p>
    <w:p>
      <w:pPr>
        <w:pStyle w:val="Normal"/>
        <w:ind w:firstLine="709"/>
        <w:jc w:val="both"/>
        <w:rPr/>
      </w:pPr>
      <w:r>
        <w:rPr/>
        <w:t>1. Внести в решение Совета депутатов муниципального образования Приозерский муниципальный район Ленинградской области от 17 декабря 2013 года № 288 «О бюджете муниципального образования Приозерский муниципальный район Ленинградской области на 2014 год и на плановый период 2015 и 201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части 1 статьи 1 число «</w:t>
      </w:r>
      <w:r>
        <w:rPr>
          <w:rFonts w:eastAsia="Calibri"/>
          <w:bCs/>
          <w:color w:val="000000"/>
        </w:rPr>
        <w:t>1395604,9</w:t>
      </w:r>
      <w:r>
        <w:rPr/>
        <w:t>» заменить числом «1399570», число «1430362,4» заменить числом «1459610,4» ,число «34757,5» заменить числом «</w:t>
      </w:r>
      <w:r>
        <w:rPr>
          <w:color w:val="000000"/>
        </w:rPr>
        <w:t>60040,4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 Приложение 1 «Источники внутреннего финансирования дефицита бюджета муниципального образования Приозерский муниципальный район Ленинградской области на 2014 год» утвердить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3. Приложение 3 «Доходы бюджета муниципального образования Приозерский муниципальный район Ленинградской области на 2014 год» утвердить в новой реда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. Приложение 4 «Безвозмездные поступления бюджета муниципального образования Приозерский муниципальный район Ленинградской области на 2014 год» утвердить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5. Приложение 7 «Перечень главных администраторов доходов бюджета муниципального образования Приозерский муниципальный район Ленинградской области на 2014 год» утвердить в новой реда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6. Приложение 10 «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</w:t>
      </w:r>
      <w:r>
        <w:rPr/>
        <w:t xml:space="preserve"> </w:t>
      </w:r>
      <w:r>
        <w:rPr>
          <w:color w:val="000000"/>
        </w:rPr>
        <w:t>расходов классификации расходов бюджетов, а также по разделам и подразделам классификации расходов бюджетов на 2014 год» утвердить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7.</w:t>
      </w:r>
      <w:r>
        <w:rPr/>
        <w:t xml:space="preserve"> </w:t>
      </w:r>
      <w:r>
        <w:rPr>
          <w:color w:val="000000"/>
        </w:rPr>
        <w:t>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14 год» утвердить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8. Приложение 14 «Ведомственная структура расходов бюджета МО Приозерский муниципальный район Ленинградской области на 2014 год» утвердить в новой реда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9. Приложение 24 «Адресная программа инвестиций и капитального ремонта на 2014 год» утвердить в новой реда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 Решение вступает в силу с момента опублик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3. Контроль за исполнением настоящего решения возложить на постоянную комиссию по экономике, бюджету, налогам и муниципальной собственности (председатель Степанов П. А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709"/>
        <w:jc w:val="both"/>
        <w:rPr/>
      </w:pPr>
      <w:r>
        <w:rPr/>
        <w:t>Приозерский муниципальный район</w:t>
      </w:r>
    </w:p>
    <w:p>
      <w:pPr>
        <w:pStyle w:val="Normal"/>
        <w:ind w:firstLine="709"/>
        <w:jc w:val="both"/>
        <w:rPr/>
      </w:pPr>
      <w:r>
        <w:rPr/>
        <w:t>Ленинградской области                                                                              А. М. Бел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тапова С.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юрист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Тихомирова М.Н. т. 37-07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Разослано: Дело -3;КФ-2; налоговая инспекция-1;Красная звезда</w:t>
      </w:r>
      <w:r>
        <w:rPr>
          <w:sz w:val="16"/>
          <w:szCs w:val="16"/>
        </w:rPr>
        <w:t>-1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10:00Z</dcterms:created>
  <dc:creator>Доходы</dc:creator>
  <dc:description/>
  <cp:keywords/>
  <dc:language>en-US</dc:language>
  <cp:lastModifiedBy>Larisa</cp:lastModifiedBy>
  <cp:lastPrinted>2012-12-11T12:13:00Z</cp:lastPrinted>
  <dcterms:modified xsi:type="dcterms:W3CDTF">2014-02-18T13:37:00Z</dcterms:modified>
  <cp:revision>87</cp:revision>
  <dc:subject/>
  <dc:title/>
</cp:coreProperties>
</file>